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Тестовые зад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ильный вариант ответа оди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Наиболее значимая взаимозаменяемость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полн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неполн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) внешня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) внутрення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д) функциональна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/>
      </w:pPr>
      <w:r>
        <w:rPr>
          <w:b/>
          <w:bCs/>
          <w:sz w:val="20"/>
          <w:szCs w:val="20"/>
        </w:rPr>
        <w:t>2.</w:t>
        <w:tab/>
        <w:t>Селективная сборка относится к взаимозаменяемости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полно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неполно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) внешне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г) внутренне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482"/>
        <w:jc w:val="both"/>
        <w:rPr/>
      </w:pPr>
      <w:r>
        <w:rPr>
          <w:b/>
          <w:bCs/>
          <w:sz w:val="20"/>
          <w:szCs w:val="20"/>
        </w:rPr>
        <w:t>3.</w:t>
        <w:tab/>
        <w:t>Какой вид взаимозаменяемости предусматривает возможность выполнения дополнительных операций?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полн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неполна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/>
      </w:pPr>
      <w:r>
        <w:rPr>
          <w:b/>
          <w:bCs/>
          <w:sz w:val="20"/>
          <w:szCs w:val="20"/>
        </w:rPr>
        <w:t>4.</w:t>
        <w:tab/>
        <w:t>Какому размеру соответствует предел максимума материала у вала?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 xml:space="preserve">Допуск </w:t>
      </w:r>
      <w:r>
        <w:rPr>
          <w:b/>
          <w:sz w:val="20"/>
          <w:szCs w:val="20"/>
        </w:rPr>
        <w:t>размера</w:t>
      </w:r>
      <w:r>
        <w:rPr>
          <w:b/>
          <w:bCs/>
          <w:sz w:val="20"/>
          <w:szCs w:val="20"/>
        </w:rPr>
        <w:t xml:space="preserve"> – это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алгебраическая сумма верхнего и верхнего отклонени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алгебраическая разность верхнего и верхнего отклонени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/>
      </w:pPr>
      <w:r>
        <w:rPr>
          <w:b/>
          <w:bCs/>
          <w:sz w:val="20"/>
          <w:szCs w:val="20"/>
        </w:rPr>
        <w:t>6.</w:t>
        <w:tab/>
        <w:t>Поле допуска для наружной цилиндрической поверхности обозначаетс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>7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>7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Размер, полученный после обработки детал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номинальны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действительны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>Взаимозаменяемость при соединении подшипника качения с валом и отверстием корпуса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внутрення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полная, внешня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неполна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</w:t>
        <w:tab/>
        <w:t>Самый точный класс подшипников качени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Р0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Р6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) Р5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) Р4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д) Р2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" w:leader="none"/>
        </w:tabs>
        <w:ind w:firstLine="482"/>
        <w:jc w:val="both"/>
        <w:rPr/>
      </w:pPr>
      <w:r>
        <w:rPr>
          <w:b/>
          <w:bCs/>
          <w:sz w:val="20"/>
          <w:szCs w:val="20"/>
        </w:rPr>
        <w:t>10.</w:t>
        <w:tab/>
        <w:t xml:space="preserve">Поля допусков каких посадок применяют для изготовления вала, при соединении его с внутренним кольцом подшипников кач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 натяг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с зазор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переходных поса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" w:leader="none"/>
          <w:tab w:val="left" w:pos="900" w:leader="none"/>
        </w:tabs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</w:t>
        <w:tab/>
        <w:t>Вид нагружения, при котором кольцо подшипника качения воспринимает радиальную нагрузку ограниченным  участком поверхност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циркуляцион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мест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колебательно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" w:leader="none"/>
        </w:tabs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</w:t>
        <w:tab/>
        <w:t>Вид нагружения кольца подшипника качения, при котором выбор посадки производят по интенсивности радиальной нагрузк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мест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циркуляцион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колебательно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Вид нагружения, при котором кольцо подшипника качения воспринимает радиальную нагрузку последовательно всей окружностью дорожки качения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мест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колебатель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циркуляционно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. Система посадки подшипника качения на вал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истема вал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истема отверстия.</w:t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82"/>
        <w:rPr/>
      </w:pPr>
      <w:r>
        <w:rPr>
          <w:b/>
          <w:bCs/>
          <w:sz w:val="20"/>
          <w:szCs w:val="20"/>
        </w:rPr>
        <w:t>15. Как должно соединяться кольцо подшипника качения с неподвижной деталью?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с натяг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 гарантированным зазором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иметь зазор равным нулю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. Как должно соединяться кольцо подшипника качения с неподвижной деталью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 натяг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 зазором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. Система посадок для шпоночного соединения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истема отверсти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истема вал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. Посадочный размер для шпонок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длин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ширин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высо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" w:leader="none"/>
        </w:tabs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.</w:t>
        <w:tab/>
        <w:t>Вид шпоночного соединения с самым легким перемещением сопрягаемых деталей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нормаль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плотно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свободно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. Наиболее применяемые шпонк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егментны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клиновы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призматически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. Вид центрирования подвижных шлицевых соединений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по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по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в) по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40" w:leader="none"/>
        </w:tabs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.</w:t>
        <w:tab/>
        <w:t xml:space="preserve">Вид центрирования неподвижных шлицевых </w:t>
        <w:br/>
        <w:t>соединений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по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по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в) по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6" w:leader="none"/>
        </w:tabs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.</w:t>
        <w:tab/>
        <w:t>Вид центрирования шлицевых соединений при знакопеременных нагрузках и реверсе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по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по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в) по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. Самые прогрессивные шлицевые соединени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треугольны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прямобочны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эвольвентны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 Система посадок шлицевых соединений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истема вал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истема отверсти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. Для расчета размерная цепь должна быть:</w:t>
      </w:r>
    </w:p>
    <w:p>
      <w:pPr>
        <w:pStyle w:val="Normal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) разомкнуто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замкнуто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7. Размерная цепь при конструировании изделия:</w:t>
      </w:r>
    </w:p>
    <w:p>
      <w:pPr>
        <w:pStyle w:val="Normal"/>
        <w:ind w:firstLine="720"/>
        <w:rPr>
          <w:sz w:val="20"/>
          <w:szCs w:val="20"/>
        </w:rPr>
      </w:pPr>
      <w:r>
        <w:rPr>
          <w:bCs/>
          <w:sz w:val="20"/>
          <w:szCs w:val="20"/>
        </w:rPr>
        <w:t>а</w:t>
      </w:r>
      <w:r>
        <w:rPr>
          <w:sz w:val="20"/>
          <w:szCs w:val="20"/>
        </w:rPr>
        <w:t xml:space="preserve">) технологическ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измерительн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конструкторс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8. Размерная цепь при изготовлении издели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технологическ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измерительн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конструкторска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9. Размерная цепь при измерении издели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технологическ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измерительн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конструкторска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. Калибры для контроля шлицевых соединений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нормальные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комплексные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1. Замыкающее звено размерной цепи – это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звено, от которого начинают расчет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звено, которое получается последним при изготовлении или сборке деталей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2. Исходное звено размерной цеп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размер, от которого начинается расчет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размер, который получается последним при сборке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33. Увеличивающий размер размерной цепи – это размер, пр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величении которого замыкающее звен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увеличиваетс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уменьшаетс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не изменяет величины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/>
      </w:pPr>
      <w:r>
        <w:rPr>
          <w:b/>
          <w:bCs/>
          <w:sz w:val="20"/>
          <w:szCs w:val="20"/>
        </w:rPr>
        <w:t xml:space="preserve">34. Уменьшающий размер размерной цепи – это размер, при увеличении которого замыкающее звено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увеличиваетс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уменьшаетс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не изменяет величины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5. Необходимое условие для расчета размерной цеп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замкнутость контур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разомкнутость контура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6. Составляющие размеры размерной цепи – это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увеличивающиеся и уменьшающиеся размеры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б) увеличивающие и замыкающий размер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уменьшающие и замыкающий размер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/>
      </w:pPr>
      <w:r>
        <w:rPr>
          <w:b/>
          <w:bCs/>
          <w:sz w:val="20"/>
          <w:szCs w:val="20"/>
        </w:rPr>
        <w:t xml:space="preserve">37. Допуск замыкающего звена размерной цепи – это: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сумма допусков увеличивающих звеньев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б) сумма допусков уменьшающих звеньев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сумма допусков составляющих звеньев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8. Более точный метод расчета размерной цеп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метод максимума-минимум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теоретико-вероятностный метод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9. Допуск размера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величина положительна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величина отрицательна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. С увеличением допуска точность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увеличиваетс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уменьшаетс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не изменяетс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1. Нулевая линия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линия наибольшего предельного размера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линия наименьшего предельного размера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линия номинального размер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2. Основной вал – это вал, у которог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верхнее отклонение равно нулю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нижнее отклонение равно нул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3. Основное отверстие – это отверстие, у которог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верхнее отклонение равно нулю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нижнее отклонение равно нулю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4. Посадки деталей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характер соединени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пособ соединени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5. Допуск посадки – это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разность допусков отверстия и вал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умма допусков отверстия и вал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6. Основное отверстие обозначается буквой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7. Основной вал обозначается буквой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8. Для образования посадок применяют квалитеты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 5 по 12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с 1 по 5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с 12 по 17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9. Самый точный квалитет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17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1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) 5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г) 01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0. Основные отклонения для образования посадок с зазорам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i/>
          <w:sz w:val="20"/>
          <w:szCs w:val="20"/>
          <w:lang w:val="en-US"/>
        </w:rPr>
        <w:t>-N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i/>
          <w:sz w:val="20"/>
          <w:szCs w:val="20"/>
          <w:lang w:val="en-US"/>
        </w:rPr>
        <w:t>-n</w:t>
      </w:r>
      <w:r>
        <w:rPr>
          <w:sz w:val="20"/>
          <w:szCs w:val="20"/>
          <w:lang w:val="en-US"/>
        </w:rPr>
        <w:t xml:space="preserve">), </w:t>
      </w:r>
    </w:p>
    <w:p>
      <w:pPr>
        <w:pStyle w:val="Normal"/>
        <w:ind w:firstLine="720"/>
        <w:rPr>
          <w:sz w:val="20"/>
          <w:szCs w:val="20"/>
          <w:lang w:val="en-US"/>
        </w:rPr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P-ZC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p-zc</w:t>
      </w:r>
      <w:r>
        <w:rPr>
          <w:sz w:val="20"/>
          <w:szCs w:val="20"/>
          <w:lang w:val="en-US"/>
        </w:rPr>
        <w:t xml:space="preserve">)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A-H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a-h</w:t>
      </w:r>
      <w:r>
        <w:rPr>
          <w:sz w:val="20"/>
          <w:szCs w:val="20"/>
          <w:lang w:val="en-US"/>
        </w:rPr>
        <w:t>)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1. Основные отклонения для образования посадок с </w:t>
        <w:br/>
        <w:t>натягом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i/>
          <w:sz w:val="20"/>
          <w:szCs w:val="20"/>
          <w:lang w:val="en-US"/>
        </w:rPr>
        <w:t>-N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i/>
          <w:sz w:val="20"/>
          <w:szCs w:val="20"/>
          <w:lang w:val="en-US"/>
        </w:rPr>
        <w:t>-n</w:t>
      </w:r>
      <w:r>
        <w:rPr>
          <w:sz w:val="20"/>
          <w:szCs w:val="20"/>
          <w:lang w:val="en-US"/>
        </w:rPr>
        <w:t xml:space="preserve">), </w:t>
      </w:r>
    </w:p>
    <w:p>
      <w:pPr>
        <w:pStyle w:val="Normal"/>
        <w:ind w:firstLine="720"/>
        <w:rPr>
          <w:sz w:val="20"/>
          <w:szCs w:val="20"/>
          <w:lang w:val="en-US"/>
        </w:rPr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P-ZC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p-zc</w:t>
      </w:r>
      <w:r>
        <w:rPr>
          <w:sz w:val="20"/>
          <w:szCs w:val="20"/>
          <w:lang w:val="en-US"/>
        </w:rPr>
        <w:t xml:space="preserve">)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A-H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a-h</w:t>
      </w:r>
      <w:r>
        <w:rPr>
          <w:sz w:val="20"/>
          <w:szCs w:val="20"/>
          <w:lang w:val="en-US"/>
        </w:rPr>
        <w:t>)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2. Основные отклонения для образования переходных посадок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i/>
          <w:sz w:val="20"/>
          <w:szCs w:val="20"/>
          <w:lang w:val="en-US"/>
        </w:rPr>
        <w:t>-N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i/>
          <w:sz w:val="20"/>
          <w:szCs w:val="20"/>
          <w:lang w:val="en-US"/>
        </w:rPr>
        <w:t>-n</w:t>
      </w:r>
      <w:r>
        <w:rPr>
          <w:sz w:val="20"/>
          <w:szCs w:val="20"/>
          <w:lang w:val="en-US"/>
        </w:rPr>
        <w:t xml:space="preserve">), </w:t>
      </w:r>
    </w:p>
    <w:p>
      <w:pPr>
        <w:pStyle w:val="Normal"/>
        <w:ind w:firstLine="720"/>
        <w:rPr>
          <w:sz w:val="20"/>
          <w:szCs w:val="20"/>
          <w:lang w:val="en-US"/>
        </w:rPr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P-ZC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p-zc</w:t>
      </w:r>
      <w:r>
        <w:rPr>
          <w:sz w:val="20"/>
          <w:szCs w:val="20"/>
          <w:lang w:val="en-US"/>
        </w:rPr>
        <w:t xml:space="preserve">)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  <w:lang w:val="en-US"/>
        </w:rPr>
        <w:t>A-H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>a-h</w:t>
      </w:r>
      <w:r>
        <w:rPr>
          <w:sz w:val="20"/>
          <w:szCs w:val="20"/>
          <w:lang w:val="en-US"/>
        </w:rPr>
        <w:t>)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3. Посадка </w:t>
      </w: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9/</w:t>
      </w:r>
      <w:r>
        <w:rPr>
          <w:b/>
          <w:bCs/>
          <w:sz w:val="20"/>
          <w:szCs w:val="20"/>
          <w:lang w:val="en-US"/>
        </w:rPr>
        <w:t>h</w:t>
      </w:r>
      <w:r>
        <w:rPr>
          <w:b/>
          <w:bCs/>
          <w:sz w:val="20"/>
          <w:szCs w:val="20"/>
        </w:rPr>
        <w:t>8 – это посадка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в системе отверстия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в системе вала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комбинированная посадк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4. Размер, контролируемый предельными  калибрами – это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наибольший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б) наименьший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в) наибольший и наименьший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номинальны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82"/>
        <w:rPr/>
      </w:pPr>
      <w:r>
        <w:rPr>
          <w:b/>
          <w:bCs/>
          <w:sz w:val="20"/>
          <w:szCs w:val="20"/>
        </w:rPr>
        <w:t xml:space="preserve">55. Посадка </w:t>
      </w:r>
      <w:r>
        <w:rPr>
          <w:b/>
          <w:bCs/>
          <w:sz w:val="20"/>
          <w:szCs w:val="20"/>
          <w:lang w:val="en-US"/>
        </w:rPr>
        <w:t>H</w:t>
      </w:r>
      <w:r>
        <w:rPr>
          <w:b/>
          <w:bCs/>
          <w:sz w:val="20"/>
          <w:szCs w:val="20"/>
        </w:rPr>
        <w:t>7/</w:t>
      </w: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6 – это посадка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 натяг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 зазором, в) переходная.</w:t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6. Плоские углы контролируют с помощью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синусной линейки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конусных калибров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угломер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7. Виды посадок для резьбовых соединений – это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а) только посадки с натягом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б) только посадки с зазором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посадки с зазором, натягом и переходны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</w:tabs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8.</w:t>
        <w:tab/>
        <w:t>Основной параметр, ответственный за образование посадки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наружный диаметр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шаг резьбы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угол профиля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г) средний диаметр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9. Отклонение от соосност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погрешность формы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погрешность расположения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суммарная погрешность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0. Шероховатость поверхност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погрешность формы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совокупность неровностей поверхности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совокупность неровностей поверхности в виде волнистости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1. Предпочтительный высотный параметр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i/>
          <w:sz w:val="20"/>
          <w:szCs w:val="20"/>
        </w:rPr>
        <w:t>.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2. Знак для обозначения шероховатости без удаления металла – это:</w:t>
      </w:r>
    </w:p>
    <w:p>
      <w:pPr>
        <w:pStyle w:val="Normal"/>
        <w:ind w:firstLine="482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9375</wp:posOffset>
                </wp:positionH>
                <wp:positionV relativeFrom="paragraph">
                  <wp:posOffset>124460</wp:posOffset>
                </wp:positionV>
                <wp:extent cx="228600" cy="2286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42480" y="128880"/>
                            <a:ext cx="7920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763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9.8pt;width:17.95pt;height:18pt" coordorigin="2125,196" coordsize="359,360">
                <v:oval id="shape_0" fillcolor="white" stroked="t" o:allowincell="f" style="position:absolute;left:2192;top:399;width:12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125;top:196;width:359;height:360">
                  <v:line id="shape_0" from="2125,350" to="2244,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196" to="2484,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835</wp:posOffset>
                </wp:positionH>
                <wp:positionV relativeFrom="paragraph">
                  <wp:posOffset>102870</wp:posOffset>
                </wp:positionV>
                <wp:extent cx="259080" cy="241300"/>
                <wp:effectExtent l="4445" t="317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1200"/>
                          <a:chOff x="0" y="0"/>
                          <a:chExt cx="25920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864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72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1112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05pt;margin-top:8.1pt;width:20.35pt;height:18.95pt" coordorigin="2921,162" coordsize="407,379">
                <v:group id="shape_0" style="position:absolute;left:2921;top:162;width:407;height:379">
                  <v:line id="shape_0" from="2921,325" to="3056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7,162" to="3328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32,337" to="3195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763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pt;width:17.95pt;height:18pt" coordorigin="1080,180" coordsize="359,360">
                <v:line id="shape_0" from="1080,334" to="1199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180" to="1439,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                б)              в)             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3. Знак для обозначения шероховатости поверхности, вид обработки которой не оговаривается – это:</w:t>
      </w:r>
    </w:p>
    <w:p>
      <w:pPr>
        <w:pStyle w:val="Normal"/>
        <w:ind w:firstLine="482"/>
        <w:jc w:val="both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0</wp:posOffset>
                </wp:positionH>
                <wp:positionV relativeFrom="paragraph">
                  <wp:posOffset>64135</wp:posOffset>
                </wp:positionV>
                <wp:extent cx="228600" cy="2286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763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.05pt;width:18pt;height:17.95pt" coordorigin="1010,101" coordsize="360,359">
                <v:line id="shape_0" from="1010,255" to="1129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0,101" to="1369,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56515</wp:posOffset>
                </wp:positionV>
                <wp:extent cx="228600" cy="2286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42480" y="128880"/>
                            <a:ext cx="7920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763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4.45pt;width:18pt;height:17.95pt" coordorigin="2017,89" coordsize="360,359">
                <v:oval id="shape_0" fillcolor="white" stroked="t" o:allowincell="f" style="position:absolute;left:2084;top:292;width:12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17;top:89;width:360;height:359">
                  <v:line id="shape_0" from="2017,243" to="2136,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7,89" to="2376,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48895</wp:posOffset>
                </wp:positionV>
                <wp:extent cx="259080" cy="241300"/>
                <wp:effectExtent l="4445" t="3175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1200"/>
                          <a:chOff x="0" y="0"/>
                          <a:chExt cx="25920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864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72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1112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3.85pt;width:20.35pt;height:18.95pt" coordorigin="2904,77" coordsize="407,379">
                <v:group id="shape_0" style="position:absolute;left:2904;top:77;width:407;height:379">
                  <v:line id="shape_0" from="2904,240" to="3039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0,77" to="3311,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15,252" to="3178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0"/>
          <w:szCs w:val="20"/>
        </w:rPr>
        <w:t>а)                б)              в)              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jc w:val="both"/>
        <w:rPr/>
      </w:pPr>
      <w:r>
        <w:rPr>
          <w:b/>
          <w:bCs/>
          <w:sz w:val="20"/>
          <w:szCs w:val="20"/>
        </w:rPr>
        <w:t>64. Знак для обозначения шероховатости поверхности, вид обработки которой не оговаривается – это: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7632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9.8pt;width:18pt;height:18pt" coordorigin="980,196" coordsize="360,360">
                <v:line id="shape_0" from="980,350" to="1099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196" to="1339,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826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42480" y="128880"/>
                            <a:ext cx="7920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763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9pt;width:17.95pt;height:18pt" coordorigin="2076,180" coordsize="359,360">
                <v:oval id="shape_0" fillcolor="white" stroked="t" o:allowincell="f" style="position:absolute;left:2143;top:383;width:12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76;top:180;width:359;height:360">
                  <v:line id="shape_0" from="2076,334" to="2195,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80" to="2435,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7535</wp:posOffset>
                </wp:positionH>
                <wp:positionV relativeFrom="paragraph">
                  <wp:posOffset>111760</wp:posOffset>
                </wp:positionV>
                <wp:extent cx="259080" cy="241300"/>
                <wp:effectExtent l="4445" t="317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1200"/>
                          <a:chOff x="0" y="0"/>
                          <a:chExt cx="25920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864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172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1112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8.8pt;width:20.4pt;height:18.95pt" coordorigin="2941,176" coordsize="408,379">
                <v:group id="shape_0" style="position:absolute;left:2941;top:176;width:408;height:379">
                  <v:line id="shape_0" from="2941,339" to="3076,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7,176" to="3348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351" to="3215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               б)               в)          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5. Прибор для контактного измерения шероховатости поверхност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оптиметр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длинномер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профилограф-профилометр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6. Параметр, оценивающий шероховатость поверхности по 10-ти точкам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>.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7. Символ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параметра шероховатости, не указываемого в обозначении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bscript"/>
        </w:rPr>
        <w:t>.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8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8. Основными видами центрирования эвольвентных шлицевых соединений являетс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центрирование по наружному диаметру (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)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центрирование по внутреннему диаметру (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),</w:t>
      </w:r>
    </w:p>
    <w:p>
      <w:pPr>
        <w:pStyle w:val="Normal"/>
        <w:ind w:firstLine="720"/>
        <w:rPr/>
      </w:pPr>
      <w:r>
        <w:rPr>
          <w:sz w:val="20"/>
          <w:szCs w:val="20"/>
        </w:rPr>
        <w:t>в) центрирование по боковым сторонам зубьев (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>)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9. Торцовое биение – эт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погрешность форм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погрешность расположения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суммарная погрешность.</w:t>
      </w:r>
    </w:p>
    <w:p>
      <w:pPr>
        <w:pStyle w:val="Normal"/>
        <w:ind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055</wp:posOffset>
                </wp:positionH>
                <wp:positionV relativeFrom="paragraph">
                  <wp:posOffset>86995</wp:posOffset>
                </wp:positionV>
                <wp:extent cx="219075" cy="2203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0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4.65pt;margin-top:6.85pt;width:17.2pt;height:17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2"/>
        <w:rPr>
          <w:sz w:val="20"/>
          <w:szCs w:val="20"/>
        </w:rPr>
      </w:pPr>
      <w:r>
        <w:rPr>
          <w:b/>
          <w:bCs/>
          <w:sz w:val="20"/>
          <w:szCs w:val="20"/>
        </w:rPr>
        <w:t>70. Что означает знак         :</w:t>
      </w:r>
    </w:p>
    <w:p>
      <w:pPr>
        <w:pStyle w:val="Normal"/>
        <w:ind w:left="5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а) вид погрешности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б) величину допуска формы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) зависимый допуск формы или расположения.</w:t>
      </w:r>
    </w:p>
    <w:sectPr>
      <w:headerReference w:type="default" r:id="rId2"/>
      <w:footerReference w:type="default" r:id="rId3"/>
      <w:type w:val="nextPage"/>
      <w:pgSz w:w="8391" w:h="11906"/>
      <w:pgMar w:left="1134" w:right="1134" w:gutter="0" w:header="709" w:top="1134" w:footer="709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24:00Z</dcterms:created>
  <dc:creator>Татьяна</dc:creator>
  <dc:description/>
  <cp:keywords/>
  <dc:language>en-US</dc:language>
  <cp:lastModifiedBy>tmrk</cp:lastModifiedBy>
  <dcterms:modified xsi:type="dcterms:W3CDTF">2011-01-28T12:24:00Z</dcterms:modified>
  <cp:revision>63</cp:revision>
  <dc:subject/>
  <dc:title/>
</cp:coreProperties>
</file>